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135370" cy="635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2" t="10795" r="-5" b="11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реализации продовольственных товаров  по адресу: ул. Балтийская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ост. «Балтийская»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3:24:00Z</dcterms:modified>
  <cp:revision>80</cp:revision>
  <dc:subject/>
  <dc:title> </dc:title>
</cp:coreProperties>
</file>